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lang w:val="en-GB"/>
        </w:rPr>
        <w:t>750 = 2 x 3 x 5</w:t>
      </w:r>
      <w:r>
        <w:rPr>
          <w:rFonts w:cs="Comic Sans MS" w:ascii="Comic Sans MS" w:hAnsi="Comic Sans MS"/>
          <w:vertAlign w:val="superscript"/>
          <w:lang w:val="en-GB"/>
        </w:rPr>
        <w:t xml:space="preserve">3 </w:t>
      </w:r>
      <w:r>
        <w:rPr>
          <w:rFonts w:cs="Comic Sans MS" w:ascii="Comic Sans MS" w:hAnsi="Comic Sans MS"/>
          <w:lang w:val="en-GB"/>
        </w:rPr>
        <w:t xml:space="preserve"> Dyma’r ateb o rhan a) or cwestiwn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il ysgrifennu fel isod ac yna cylchu parau sydd yr un rhif.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.8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2 x 3 x 5 x 5 x 5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I gael yr ateb rhaid lluosi y rhifau sy’n weddill gyda eu gilydd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2 x 3 x 5 = 30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de-DE"/>
        </w:rPr>
        <w:t>Rwyt yn defnyddio yr un dull pan fo’r cwestiwn yn gofyn: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Tahoma" w:ascii="Comic Sans MS" w:hAnsi="Comic Sans MS"/>
          <w:lang w:val="de-DE"/>
        </w:rPr>
        <w:t xml:space="preserve">Ysgrifennwch y rhif cyfan positif lleiaf y mae'n rhaid i 750 gael ei </w:t>
      </w:r>
      <w:r>
        <w:rPr>
          <w:rFonts w:cs="Tahoma" w:ascii="Comic Sans MS" w:hAnsi="Comic Sans MS"/>
          <w:highlight w:val="yellow"/>
          <w:lang w:val="de-DE"/>
        </w:rPr>
        <w:t>rannu</w:t>
      </w:r>
      <w:r>
        <w:rPr>
          <w:rFonts w:cs="Tahoma" w:ascii="Comic Sans MS" w:hAnsi="Comic Sans MS"/>
          <w:lang w:val="de-DE"/>
        </w:rPr>
        <w:t xml:space="preserve"> ag ef i wneud y canlyniad yn rhif sgwar perffaith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38:00Z</dcterms:created>
  <dc:creator>Adran Mathemateg</dc:creator>
  <dc:description/>
  <cp:keywords/>
  <dc:language>en-US</dc:language>
  <cp:lastModifiedBy>Adran Mathemateg</cp:lastModifiedBy>
  <dcterms:modified xsi:type="dcterms:W3CDTF">2009-05-17T18:45:00Z</dcterms:modified>
  <cp:revision>1</cp:revision>
  <dc:subject/>
  <dc:title>750 = 2 x 3 x 53  Dyma’r ateb o rhan a) or cwestiwn</dc:title>
</cp:coreProperties>
</file>